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86608503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780806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